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right="108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105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西暦　　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新たな安全性に関する見解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hanging="424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財団法人天理よろづ相談所病院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治験責任医師　所属：　　　　　　　　　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職名：　　　　　　　　　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氏名：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治験薬（治験機器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について、添付資料個別報告（※以下添付資料）についての見解を下記の通り示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7863"/>
      </w:tblGrid>
      <w:tr>
        <w:trPr>
          <w:trHeight w:val="61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課題名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97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見解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の継続　　　　　　　　　　　　　　□　可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否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実施計画書の改訂　　　　　　　　　□　不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明文書、同意文書の改訂　　　　　　　□　不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</w:tr>
      <w:tr>
        <w:trPr>
          <w:trHeight w:val="5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添付資料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361" w:right="1361" w:gutter="0" w:header="567" w:top="1134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1134"/>
      <w:gridCol w:w="3887"/>
    </w:tblGrid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天理書式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4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38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38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38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  <w:r>
            <w:rPr>
              <w:rFonts w:cs="ＭＳ ゴシック;MS Gothic"/>
              <w:sz w:val="18"/>
              <w:szCs w:val="18"/>
            </w:rPr>
            <w:t>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0:36:00Z</dcterms:created>
  <dc:creator>owner</dc:creator>
  <dc:description/>
  <cp:keywords/>
  <dc:language>en-US</dc:language>
  <cp:lastModifiedBy>　</cp:lastModifiedBy>
  <cp:lastPrinted>2014-01-22T19:32:00Z</cp:lastPrinted>
  <dcterms:modified xsi:type="dcterms:W3CDTF">2018-09-06T12:44:00Z</dcterms:modified>
  <cp:revision>7</cp:revision>
  <dc:subject/>
  <dc:title>年　月　日</dc:title>
</cp:coreProperties>
</file>