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天理書式一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8319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統一書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番号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資料名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天理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1-1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契約書（二者）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天理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1-2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契約書（三者）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天理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2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変更覚書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天理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3-1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カルテ閲覧等に係る誓約書（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CRO</w:t>
            </w: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）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天理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3-2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カルテ閲覧等に係る誓約書（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SMO</w:t>
            </w: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）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天理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4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安全性に関する見解書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天理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5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直接閲覧実施報告書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天理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6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電子カルテ閲覧用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ID</w:t>
            </w: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取得申請書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天理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7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電子カルテ閲覧対象患者登録申請書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天理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8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治験審査委員会委員出欠リスト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Times New Roman" w:hAnsi="Times New Roman" w:cs="Times New Roman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spacing w:lineRule="exact" w:line="324"/>
      <w:jc w:val="left"/>
      <w:textAlignment w:val="baseline"/>
    </w:pPr>
    <w:rPr>
      <w:rFonts w:ascii="Century" w:hAnsi="Century" w:cs="Century"/>
      <w:spacing w:val="-10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21:00Z</dcterms:created>
  <dc:creator/>
  <dc:description/>
  <cp:keywords/>
  <dc:language>en-US</dc:language>
  <cp:lastModifiedBy/>
  <dcterms:modified xsi:type="dcterms:W3CDTF">2018-09-10T13:58:00Z</dcterms:modified>
  <cp:revision>1</cp:revision>
  <dc:subject/>
  <dc:title/>
</cp:coreProperties>
</file>